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3583940" cy="768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768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28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2"/>
                                      <w:szCs w:val="1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2"/>
                                      <w:szCs w:val="12"/>
                                      <w:lang w:val="fr-LU" w:eastAsia="fr-L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u w:val="single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u w:val="single"/>
                                      <w:lang w:val="fr-LU" w:eastAsia="fr-LU"/>
                                    </w:rPr>
                                    <w:t xml:space="preserve">PRIX DE LOCATION RENTABIK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u w:val="single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u w:val="single"/>
                                      <w:lang w:val="fr-LU" w:eastAsia="fr-LU"/>
                                    </w:rPr>
                                    <w:t>DIKRICH 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i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fr-LU" w:eastAsia="fr-L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Tarif/Jour (24 heur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  <w:t>CITY-BIK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 xml:space="preserve">Vélo adulte    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33" w:leader="none"/>
                                    </w:tabs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  <w:t>1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Vélo enfan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Groupes scolair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Etudiant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33" w:leader="none"/>
                                    </w:tabs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  <w:t>7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Groupes (à partir de 6 pers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Demandeurs d’emplo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RBS-Car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4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BD4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Luxembourg Card                                               grat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Tarif/Jour (24 heur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  <w:t>MOUNTAIN-BIK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Vélo adult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  <w:t>15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Vélo enfan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Groupes scolair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Etudiant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  <w:t>12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Groupes (à partir de 6 pers.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Demandeurs d’emplo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RBS-Car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Luxembourg Car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6DD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grat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Tarif/Jour (24 heur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  <w:t>E-BIKE   /    TANDE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Vél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  <w:t>2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Groupes scolair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Etudia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Groupes (à partir de 6 pers.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Cs w:val="24"/>
                                      <w:lang w:val="fr-LU" w:eastAsia="fr-LU"/>
                                    </w:rPr>
                                    <w:t>17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Demandeurs d’emplo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4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RBS-Car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 xml:space="preserve">Luxembourg Card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Tarif/Jour (24 heur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Remorqu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5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Siège enfan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5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Panie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grat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Casqu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grat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Cadena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  <w:t>grat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fr-LU" w:eastAsia="fr-L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604.75pt;mso-wrap-distance-left:7.05pt;mso-wrap-distance-right:7.05pt;mso-wrap-distance-top:0pt;mso-wrap-distance-bottom:0pt;margin-top:6pt;mso-position-vertical-relative:text;margin-left:13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28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12"/>
                                <w:szCs w:val="1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2"/>
                                <w:szCs w:val="12"/>
                                <w:lang w:val="fr-LU" w:eastAsia="fr-L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4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u w:val="single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u w:val="single"/>
                                <w:lang w:val="fr-LU" w:eastAsia="fr-LU"/>
                              </w:rPr>
                              <w:t xml:space="preserve">PRIX DE LOCATION RENTABI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u w:val="single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u w:val="single"/>
                                <w:lang w:val="fr-LU" w:eastAsia="fr-LU"/>
                              </w:rPr>
                              <w:t>DIKRICH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  <w:u w:val="single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u w:val="single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szCs w:val="22"/>
                                <w:u w:val="single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  <w:u w:val="single"/>
                                <w:lang w:val="fr-LU" w:eastAsia="fr-L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Tarif/Jour (24 heures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  <w:t>CITY-BIK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 xml:space="preserve">Vélo adulte    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33" w:leader="none"/>
                              </w:tabs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  <w:t>10 €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Vélo enfan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Groupes scolair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Etudiant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33" w:leader="none"/>
                              </w:tabs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  <w:t>7 €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Groupes (à partir de 6 per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Demandeurs d’emplo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RBS-Car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4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BD4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Luxembourg Card                                               gratui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Tarif/Jour (24 heures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  <w:t>MOUNTAIN-BIK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Vélo adult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  <w:t>15 €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Vélo enfan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Groupes scolair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Etudiant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  <w:t>12 €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Groupes (à partir de 6 pers.)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Demandeurs d’empl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RBS-Car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Luxembourg Car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6DDE8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gratui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Tarif/Jour (24 heures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  <w:t>E-BIKE   /    TANDEM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Vél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  <w:t>20 €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Groupes scolair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Etudi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Groupes (à partir de 6 pers.)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Cs w:val="24"/>
                                <w:lang w:val="fr-LU" w:eastAsia="fr-LU"/>
                              </w:rPr>
                              <w:t>17 €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Demandeurs d’emplo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4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RBS-Car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 xml:space="preserve">Luxembourg Card                           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Tarif/Jour (24 heures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Remorqu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5 €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Siège enfan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5 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Panie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gratui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Casqu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gratui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Cadena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  <w:t>gratui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val="fr-LU" w:eastAsia="fr-L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</w:t>
      </w:r>
    </w:p>
    <w:p>
      <w:pPr>
        <w:pStyle w:val="Normal"/>
        <w:ind w:left="960" w:hanging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  <w:lang w:val="de-DE"/>
        </w:rPr>
      </w:pPr>
      <w:r>
        <w:rPr>
          <w:b/>
          <w:sz w:val="40"/>
          <w:szCs w:val="40"/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6804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545" w:firstLine="709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545" w:firstLine="709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545" w:firstLine="709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545" w:firstLine="709"/>
        <w:jc w:val="both"/>
        <w:rPr>
          <w:i/>
          <w:i/>
          <w:sz w:val="20"/>
          <w:lang w:val="de-DE"/>
        </w:rPr>
      </w:pPr>
      <w:r>
        <w:rPr>
          <w:i/>
          <w:sz w:val="20"/>
          <w:lang w:val="de-DE"/>
        </w:rPr>
        <w:t>Tous les prix sont TVA comprise</w:t>
      </w:r>
    </w:p>
    <w:sectPr>
      <w:headerReference w:type="default" r:id="rId2"/>
      <w:footerReference w:type="default" r:id="rId3"/>
      <w:type w:val="nextPage"/>
      <w:pgSz w:w="11906" w:h="16838"/>
      <w:pgMar w:left="357" w:right="425" w:gutter="0" w:header="326" w:top="156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IGR Nordstad asbl.; 27, rue Jean l’Aveugle ; BP : 184 ; L-9202 Diekirch.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  <w:lang w:val="en-US"/>
      </w:rPr>
      <w:t xml:space="preserve">GSM : </w:t>
    </w:r>
    <w:r>
      <w:rPr>
        <w:rFonts w:cs="Arial" w:ascii="Arial" w:hAnsi="Arial"/>
        <w:b/>
        <w:sz w:val="18"/>
        <w:szCs w:val="18"/>
        <w:lang w:val="en-US"/>
      </w:rPr>
      <w:t>00352 621 317 894</w:t>
    </w:r>
    <w:r>
      <w:rPr>
        <w:rFonts w:cs="Arial" w:ascii="Arial" w:hAnsi="Arial"/>
        <w:sz w:val="18"/>
        <w:szCs w:val="18"/>
        <w:lang w:val="en-US"/>
      </w:rPr>
      <w:t xml:space="preserve"> Tel :00352 26 80 33 76 ; Fax :00352 26 80 33 75 ; E-mail rentabike@cigr-nordstad.lu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 - RC : F 249 - - IDENT.TVA : LU 20427015 - - TVA : 2003 6101 955 – -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058" w:leader="none"/>
        <w:tab w:val="center" w:pos="4536" w:leader="none"/>
        <w:tab w:val="right" w:pos="11040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         </w:t>
    </w:r>
    <w:r>
      <w:rPr/>
      <w:drawing>
        <wp:inline distT="0" distB="0" distL="0" distR="0">
          <wp:extent cx="1211580" cy="1016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1158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  <w:color w:val="17365D"/>
        <w:sz w:val="36"/>
        <w:szCs w:val="36"/>
      </w:rPr>
      <w:t>www.rentabike.lu</w:t>
    </w:r>
    <w:r>
      <w:rPr>
        <w:rFonts w:cs="Arial" w:ascii="Arial" w:hAnsi="Arial"/>
      </w:rPr>
      <w:t xml:space="preserve">         </w:t>
    </w:r>
    <w:r>
      <w:rPr>
        <w:rFonts w:cs="Arial" w:ascii="Arial" w:hAnsi="Arial"/>
      </w:rPr>
      <w:drawing>
        <wp:inline distT="0" distB="0" distL="0" distR="0">
          <wp:extent cx="2536190" cy="7670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3619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 xml:space="preserve">                           </w:t>
    </w:r>
    <w:r>
      <w:rPr>
        <w:rFonts w:cs="Arial" w:ascii="Arial" w:hAnsi="Arial"/>
      </w:rPr>
      <w:drawing>
        <wp:inline distT="0" distB="0" distL="0" distR="0">
          <wp:extent cx="6248400" cy="52387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523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058" w:leader="none"/>
        <w:tab w:val="center" w:pos="4536" w:leader="none"/>
        <w:tab w:val="right" w:pos="1104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23:00Z</dcterms:created>
  <dc:creator>Hettinger</dc:creator>
  <dc:description/>
  <dc:language>en-US</dc:language>
  <cp:lastModifiedBy>fautsch</cp:lastModifiedBy>
  <cp:lastPrinted>2017-01-20T10:23:00Z</cp:lastPrinted>
  <dcterms:modified xsi:type="dcterms:W3CDTF">2017-01-20T09:23:00Z</dcterms:modified>
  <cp:revision>2</cp:revision>
  <dc:subject/>
  <dc:title>A remplir par le locataire</dc:title>
</cp:coreProperties>
</file>